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7361771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0400477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914485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725201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368811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9623323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7977869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834084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5861063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8594583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930747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4743068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2182546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650507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055339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4568896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7871797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7300499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6984348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734090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92846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977180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31919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917865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3600204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7537558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7876275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242992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364864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668955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1666421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470989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1373401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1296819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3229823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127933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2822985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649754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4291591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8805039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2825260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6702178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6263107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122632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7870805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0680754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